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ody Biography Rubric</w:t>
        <w:tab/>
        <w:tab/>
        <w:tab/>
        <w:t xml:space="preserve">Group Members    </w:t>
        <w:tab/>
        <w:t xml:space="preserve"> _______________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Ms. Pace</w:t>
        <w:tab/>
        <w:tab/>
        <w:t xml:space="preserve">           </w:t>
        <w:tab/>
        <w:tab/>
        <w:t xml:space="preserve">                  </w:t>
        <w:tab/>
        <w:tab/>
        <w:t xml:space="preserve"> _______________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</w:t>
        <w:tab/>
        <w:t xml:space="preserve"> _______________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 xml:space="preserve">                 </w:t>
        <w:tab/>
        <w:t xml:space="preserve"> _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340"/>
        <w:gridCol w:w="1980"/>
        <w:gridCol w:w="1800"/>
        <w:gridCol w:w="198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145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atn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is neat, well organized, and well communica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 is somewhat neat, organization is sufficient, and it is fairly well communic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is lacking in neatness, organization, and communi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is not neat, organized, or clearly communicate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team members work well and efficiently; no one was ever off tas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members work efficiently; at times a group member was off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members worked well at times, were off task at ti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am members did not work efficiently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ritten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learly written explanation is included that states the meaning of each symbol and at least two examples from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The Crucible </w:t>
            </w:r>
            <w:r>
              <w:rPr>
                <w:rFonts w:cs="Calibri" w:ascii="Calibri" w:hAnsi="Calibri"/>
                <w:sz w:val="22"/>
                <w:szCs w:val="22"/>
              </w:rPr>
              <w:t>that support each tra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written explanation and support were somewhat clear and thoroug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ritten explanation was included, but did not provide sufficient support for character tra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ritten explanation was not included or did not explain character trai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su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body as well as the symbolic images were well done, colorful, and added to the meaning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Crucib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the assigned charact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body as well as the symbolic images were somewhat completed, colorful, and added to the meaning of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Crucib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the assigned charac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body or the symbolic images were either incomplete, not colored, or did not make sense based 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The Crucibl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d/ or the assigned charact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visuals overall did not meet the requiremen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ages/ qu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 least three important quotes or passages were written on the Body B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 important quotes or passages were written on the po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ne important quote or passage was written on the poster, or included quotes were insignifica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Body Bio did not include quotes or passages, or the ones chose were irrelevant </w:t>
            </w:r>
          </w:p>
        </w:tc>
      </w:tr>
      <w:tr>
        <w:trPr>
          <w:trHeight w:val="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u w:val="single"/>
        </w:rPr>
        <w:t>Total Points         /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0:40:00Z</dcterms:created>
  <dc:creator>Cobb County School District</dc:creator>
  <dc:description/>
  <dc:language>en-US</dc:language>
  <cp:lastModifiedBy>Kim</cp:lastModifiedBy>
  <dcterms:modified xsi:type="dcterms:W3CDTF">2011-11-27T20:43:00Z</dcterms:modified>
  <cp:revision>3</cp:revision>
  <dc:subject/>
  <dc:title>Body Biography Rubric</dc:title>
</cp:coreProperties>
</file>